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9039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2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RACÓ DE S’AREN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A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9030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43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10-09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71525" cy="771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5" t="-605" r="-605" b="-6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54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192"/>
      </w:tblGrid>
      <w:tr>
        <w:trPr/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21-08-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</w:t>
            </w:r>
            <w:r>
              <w:rPr/>
              <w:drawing>
                <wp:inline distT="0" distB="0" distL="0" distR="0">
                  <wp:extent cx="259715" cy="296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5" t="-605" r="-605" b="-6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31-07-20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9715" cy="296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05" t="-605" r="-605" b="-6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10-07-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98450" cy="298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05" t="-605" r="-605" b="-6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4050" cy="654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05" t="-605" r="-605" b="-6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55320" cy="762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16" t="-1016" r="-1016" b="-10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3260" cy="67691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71" t="-1097" r="-1071" b="-1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8-08-06T08:58:00Z</cp:lastPrinted>
  <dcterms:modified xsi:type="dcterms:W3CDTF">2018-09-17T05:36:30Z</dcterms:modified>
  <cp:revision>60</cp:revision>
  <dc:subject/>
  <dc:title>QUALITAT D´AIGÜES DE BANY - CALIDAD DE AGUAS DE BAÑO</dc:title>
</cp:coreProperties>
</file>